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Верх-Катавского сельского поселения «О бюджете Верх-Катавск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28»   декабря   2020 года          № 9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Верх-Ката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Верх-Ката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Верх-Ката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397" w:bottom="6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20-12-25T15:25:00Z</cp:lastPrinted>
  <dcterms:modified xsi:type="dcterms:W3CDTF">2020-12-25T10:25:00Z</dcterms:modified>
  <cp:revision>261</cp:revision>
  <dc:subject/>
  <dc:title>Об администрировании</dc:title>
</cp:coreProperties>
</file>